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ONITOR A PLATOON EARLY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WARNING SYSTEM AN/TRS-2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071-331-1002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CONDITION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Given an operational platoon early warning system (PEWS) with detectors in place and a copy of the installation sketch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STANDARD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Identify intruders as to location, type of intruder (personnel or vehi</w:t>
        <w:softHyphen/>
        <w:t>cle), and direction of movement, when possibl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TRAINING AND EVALUAT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Training Information Outline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1.</w:t>
        <w:tab/>
        <w:t>Detect an intruder (DSPL position)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 xml:space="preserve">When the receiver is first turned on, an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8.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8.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8.</w:t>
      </w:r>
      <w:r>
        <w:rPr>
          <w:rFonts w:cs="Courier New" w:ascii="Courier New" w:hAnsi="Courier New"/>
        </w:rPr>
        <w:t>│</w:t>
      </w:r>
      <w:r>
        <w:rPr/>
        <w:t xml:space="preserve"> appears in the display window and the tone sounds for about 10 seconds. At the end of the 10 seconds, the display should clear and the tone should stop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When the detector senses an intruder, the message is sent to the receiver. The detector ID number appears on the receiver display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The ID number is followed by the intruder classification (P for personnel or C for vehicles)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At the same time the intruder message is seen in the display, the tone is heard in the headse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e.</w:t>
        <w:tab/>
        <w:t>As the intruder moves out of the detector’s range, the detector stops transmitting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f.</w:t>
        <w:tab/>
        <w:t>Even though the detector is no longer transmitting, the memory in the receiver continues to display the message from the detector that was activated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g.</w:t>
        <w:tab/>
        <w:t>When new messages from other detectors are received, they are momentarily displayed with decimal points (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1.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0.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P.</w:t>
      </w:r>
      <w:r>
        <w:rPr>
          <w:rFonts w:cs="Courier New" w:ascii="Courier New" w:hAnsi="Courier New"/>
        </w:rPr>
        <w:t>│</w:t>
      </w:r>
      <w:r>
        <w:rPr/>
        <w:t>) and ton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h.</w:t>
        <w:tab/>
        <w:t xml:space="preserve">When no new messages are being received, previously received (old) messages (without decimal points) are repeated in the display window in rotation, starting with the lowest ID number. (For example: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4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P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6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P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,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8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P </w:t>
      </w:r>
      <w:r>
        <w:rPr>
          <w:rFonts w:cs="Courier New" w:ascii="Courier New" w:hAnsi="Courier New"/>
        </w:rPr>
        <w:t>│</w:t>
      </w:r>
      <w:r>
        <w:rPr/>
        <w:t>.)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i.</w:t>
        <w:tab/>
        <w:t xml:space="preserve">If both personnel and vehicles are detected, they are displayed and repeated in rotation, again starting with the lowest ID number. (For example: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2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P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,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3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P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, 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10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C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  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12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P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,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13</w:t>
      </w:r>
      <w:r>
        <w:rPr>
          <w:rFonts w:cs="Courier New" w:ascii="Courier New" w:hAnsi="Courier New"/>
        </w:rPr>
        <w:t>│</w:t>
      </w:r>
      <w:r>
        <w:rPr>
          <w:rFonts w:cs="Arial" w:ascii="Arial" w:hAnsi="Arial"/>
        </w:rPr>
        <w:t>C</w:t>
      </w:r>
      <w:r>
        <w:rPr>
          <w:rFonts w:cs="Courier New" w:ascii="Courier New" w:hAnsi="Courier New"/>
        </w:rPr>
        <w:t>│</w:t>
      </w:r>
      <w:r>
        <w:rPr/>
        <w:t>.)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j.</w:t>
        <w:tab/>
        <w:t>Turning the DSPL-TONE-OFF switch to TONE makes the display go blank, but does not erase the receiver memory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k.</w:t>
        <w:tab/>
        <w:t>Pressing the TEST-RESET button on the receiver erases the memory and clears the receiver. This action allows the operator to determine which detectors are still being set off by intruder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left="720" w:hanging="720"/>
        <w:jc w:val="both"/>
        <w:rPr/>
      </w:pPr>
      <w:r>
        <w:rPr>
          <w:b/>
        </w:rPr>
        <w:t>Note:</w:t>
      </w:r>
      <w:r>
        <w:rPr/>
        <w:tab/>
        <w:t>If the same ID numbers (with decimals and audio alert) are displayed, more than one intruder may be near the detecto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2.</w:t>
        <w:tab/>
        <w:t>Detect an intruder (TONE position)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Operation in the TONE position is the same as in the DSPL posi</w:t>
        <w:softHyphen/>
        <w:t>tion, except that no display appears in the window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If the tone is heard in the headset, the DSPL-TONE-OFF switch should be turned to the DSPL posit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The ID number and classification of the intruder appear on the display window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Any messages stored in the receiver memory are also displayed in rotat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left="720" w:hanging="720"/>
        <w:jc w:val="both"/>
        <w:rPr/>
      </w:pPr>
      <w:r>
        <w:rPr>
          <w:b/>
        </w:rPr>
        <w:t>Note:</w:t>
      </w:r>
      <w:r>
        <w:rPr/>
        <w:tab/>
        <w:t>Switching from DSPL to TONE or TONE to DSPL does not erase the receiver’s memory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3.</w:t>
        <w:tab/>
        <w:t>Identify the reporting detecto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After noting the ID number(s) of the detector(s) reporting, refer to the installation sketch to find the area and location of the detector and the intrude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Use the installation sketch. Note which detectors are reporting. It may be possible to determine the movements of a large number of intruder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left="720" w:hanging="720"/>
        <w:jc w:val="both"/>
        <w:rPr/>
      </w:pPr>
      <w:r>
        <w:rPr>
          <w:b/>
        </w:rPr>
        <w:t>Note:</w:t>
      </w:r>
      <w:r>
        <w:rPr/>
        <w:tab/>
        <w:t>When detectors are reporting at a high rate (many intruders), there is a greater chance of false-alarm message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EVALUATION PREPARAT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>
          <w:b/>
          <w:i/>
        </w:rPr>
        <w:t>Setup:</w:t>
      </w:r>
      <w:r>
        <w:rPr/>
        <w:t xml:space="preserve"> At the test site, provide the equipment and situation given in the task conditions statement. The detectors must be placed so that the soldier being tested cannot see them. Provide a vehicle and another soldier to activate the detector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>
          <w:b/>
          <w:i/>
        </w:rPr>
        <w:t>Brief Soldier:</w:t>
      </w:r>
      <w:r>
        <w:rPr/>
        <w:t xml:space="preserve"> Tell the soldier to monitor the receiver, report if a detector is activated, and report whether a person or vehicle has activated the detecto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EVALUATION GUIDE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Performance Measures</w:t>
        <w:tab/>
        <w:t>Result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1.</w:t>
        <w:tab/>
        <w:t>Turn on the receiver and wait for the display windows to clear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2.</w:t>
        <w:tab/>
        <w:t>Identify the detector by the number being activated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3.</w:t>
        <w:tab/>
        <w:t>Identify whether personnel or a vehicle activated the detector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4.</w:t>
        <w:tab/>
        <w:t>Identify the difference between an old message and a new message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Performance Measures</w:t>
        <w:tab/>
        <w:t>Results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5.</w:t>
        <w:tab/>
        <w:t>Note an activation of a detector with the receiver in the TONE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position. Identify whether the detector was activated by personnel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or by a vehicle. State the number of the detector activated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6.</w:t>
        <w:tab/>
        <w:t>Identify the enemy’s direction of travel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FEEDBACK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Score the soldier GO if all steps are passed. Score the soldier NO-GO if any steps are failed. If the soldier fails any steps, show what was done wrong and how to do it correctly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Required</w:t>
        <w:tab/>
        <w:tab/>
        <w:tab/>
        <w:tab/>
        <w:t>Related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None</w:t>
        <w:tab/>
        <w:tab/>
        <w:tab/>
        <w:tab/>
        <w:tab/>
        <w:t>TM 11-5895-1047-10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31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3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68</w:t>
    </w:r>
    <w:r>
      <w:rPr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31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3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69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ind w:right="-172" w:hanging="0"/>
      <w:jc w:val="both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31.9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478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4pt" to="431.9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13:00Z</dcterms:created>
  <dc:creator>Filipczuk Ducky</dc:creator>
  <dc:description/>
  <dc:language>en-US</dc:language>
  <cp:lastModifiedBy>Filipczuk Ducky</cp:lastModifiedBy>
  <dcterms:modified xsi:type="dcterms:W3CDTF">1999-07-23T18:24:00Z</dcterms:modified>
  <cp:revision>4</cp:revision>
  <dc:subject/>
  <dc:title/>
</cp:coreProperties>
</file>